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spacing w:lineRule="auto" w:line="360" w:before="0" w:after="240"/>
        <w:jc w:val="right"/>
        <w:rPr>
          <w:b/>
          <w:b/>
        </w:rPr>
      </w:pPr>
      <w:r>
        <w:rPr>
          <w:b/>
        </w:rPr>
        <w:t>do zapytania ofertow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>DLA ZADANIA POD NAZWĄ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Usługa szkoleniowa: Ulgi w spłacie na podstawie ustawy o promocji zatrudnienia i instytucjach rynku pracy”</w:t>
      </w:r>
    </w:p>
    <w:p>
      <w:pPr>
        <w:pStyle w:val="Normal"/>
        <w:spacing w:lineRule="auto" w:line="360" w:before="0" w:after="240"/>
        <w:jc w:val="center"/>
        <w:rPr/>
      </w:pPr>
      <w:r>
        <w:rPr>
          <w:b/>
        </w:rPr>
        <w:t>Data:</w:t>
      </w:r>
      <w:r>
        <w:rPr/>
        <w:t xml:space="preserve"> ……………………………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otyczy: </w:t>
      </w:r>
      <w:r>
        <w:rPr/>
        <w:t>Usługi szkoleniowej: „Ulgi w spłacie na podstawie ustawy o promocji zatrudnienia i instytucjach rynku pracy”</w:t>
      </w:r>
    </w:p>
    <w:p>
      <w:pPr>
        <w:pStyle w:val="Normal"/>
        <w:spacing w:lineRule="auto" w:line="360" w:before="0" w:after="120"/>
        <w:ind w:left="426" w:hanging="426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Do:</w:t>
      </w:r>
      <w:r>
        <w:rPr/>
        <w:t xml:space="preserve"> Świętokrzyski Urząd Wojewódzki, Wydział Polityki Społecznej i Zdrowia, al. IX Wieków Kielc 3, 25-516 Kielce, budynek A.</w:t>
      </w:r>
    </w:p>
    <w:p>
      <w:pPr>
        <w:pStyle w:val="Normal"/>
        <w:spacing w:lineRule="auto" w:line="360" w:before="0" w:after="120"/>
        <w:ind w:left="426" w:hanging="426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ę składa:</w:t>
      </w:r>
    </w:p>
    <w:p>
      <w:pPr>
        <w:pStyle w:val="Normal"/>
        <w:spacing w:lineRule="auto" w:line="600"/>
        <w:jc w:val="both"/>
        <w:rPr/>
      </w:pPr>
      <w:r>
        <w:rPr>
          <w:b/>
        </w:rPr>
        <w:t>Nazwa i adres Wykonawcy</w:t>
      </w:r>
      <w:r>
        <w:rPr/>
        <w:t xml:space="preserve"> </w:t>
      </w:r>
    </w:p>
    <w:p>
      <w:pPr>
        <w:pStyle w:val="Normal"/>
        <w:spacing w:lineRule="auto" w:line="600"/>
        <w:jc w:val="both"/>
        <w:rPr/>
      </w:pPr>
      <w:r>
        <w:rPr/>
        <w:t>…………………………………………………</w:t>
      </w:r>
      <w:r>
        <w:rPr/>
        <w:t>.………………………………………………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.....</w:t>
      </w:r>
    </w:p>
    <w:p>
      <w:pPr>
        <w:pStyle w:val="Normal"/>
        <w:spacing w:lineRule="auto" w:line="360"/>
        <w:jc w:val="center"/>
        <w:rPr/>
      </w:pPr>
      <w:r>
        <w:rPr/>
        <w:t>(nazwa i adres)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>Ja niżej podpisany/a oferuję zrealizować przedmiot zamówienia w pełnym zakresie zgodnie</w:t>
        <w:br/>
        <w:t>z przedstawionym przez Zamawiającego Szczegółowym Opisem Przedmiotu Zamówienia</w:t>
        <w:br/>
        <w:t xml:space="preserve">oraz zgodnie z aktualną wiedzą i dobrymi praktykami za następującą cenę: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</w:rPr>
        <w:t>Cena brutto:</w:t>
      </w:r>
      <w:r>
        <w:rPr/>
        <w:t xml:space="preserve"> …….……………………….. zł.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(słownie:…………………….….……………………………………………………………………………………………………………………………………………………………………..złotych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  <w:t>(przy przewidywanej ilości uczestników szkolenia w ilości 39 osób)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/>
        <w:t>W tym cena brutto za jednego uczestnika wynosi:……………………….…………….…… zł brutto (słownie .…………………………………………………………….…………………………….... ………………………………………………………………………………………..złotych 00/100).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Ja niżej podpisany oświadczam, co następuj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uprawnienia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zdolności techniczne lub zawodowe na dowód przedkładam załącznik</w:t>
        <w:br/>
        <w:t>nr 5, 6 oraz 7 do zapytania ofertoweg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, która umożliwia wykonanie zamówienia</w:t>
        <w:br/>
        <w:t>w terminach i na warunkach, określonych w Szczegółowym Opisie Przedmiotu Zamówienia oraz w projekcie umowy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poznałem/am się ze Szczegółowym Opisem Przedmiotu Zamówienia oraz warunkami logistycznymi realizacji zamówienia i w pełni je akceptuję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poznałem/am się z obowiązującym wzorcem umowy i w pełni akceptuję zawarte w nim postanowienia. W przypadku wyboru mojej oferty zobowiązuję się zawrzeć umowę zgodnie</w:t>
        <w:br/>
        <w:t>z przedstawionym przez Zamawiającego wzorcem bez zastrzeż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zostałem/am skazany prawomocnie za przestępstwo przeciwko prawom osób wykonujących pracę zarobkową, przestępstwo przeciw środowisku,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</w:t>
        <w:br/>
        <w:t>lub przestępstwa skarboweg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jestem świadomy/a i w pełni akceptuję fakt, iż Zamawiający zastrzegł sobie prawo</w:t>
        <w:br/>
        <w:t>do unieważnienia postępowania bez podania przyczyn oraz odstąpienia od zawarcia umowy</w:t>
        <w:br/>
        <w:t>z wybranym Wykonawcą bez odszkodowania w przypadku zaistnienia okoliczności,</w:t>
        <w:br/>
        <w:t>które uniemożliwiają realizację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bookmarkStart w:id="0" w:name="_Hlk168911312"/>
      <w:r>
        <w:rPr/>
        <w:t xml:space="preserve">w przypadku wyboru mojej oferty, zobowiązuję się do </w:t>
      </w:r>
      <w:bookmarkEnd w:id="0"/>
      <w:r>
        <w:rPr/>
        <w:t>zawarcia umowy w miejscu i czasie wyznaczonym przez Zamawiająceg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świadczam, że wypełniłem/am obowiązki informacyjne przewidziane w art. 13</w:t>
        <w:br/>
        <w:t>oraz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</w:t>
        <w:br/>
        <w:t>lub pośrednio pozyskałem/am w celu ubiegania się o udzielnie niniejszego zamówienia</w:t>
      </w:r>
      <w:r>
        <w:rPr>
          <w:rStyle w:val="FootnoteCharacters"/>
          <w:rStyle w:val="FootnoteAnchor"/>
        </w:rPr>
        <w:footnoteReference w:id="3"/>
      </w:r>
      <w:r>
        <w:rPr/>
        <w:t>/nie dotyczy;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Niniejszą ofertę składam we własnym imieniu.</w:t>
      </w:r>
    </w:p>
    <w:p>
      <w:pPr>
        <w:pStyle w:val="Normal"/>
        <w:spacing w:lineRule="atLeast" w:line="34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Oświadczam, że informacje zawarte w niniejszej ofercie oraz załącznikach są zgodne ze stanem faktycznym i nie stanowią czynu nieuczciwej konkurencji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>Podpis oraz pieczęć</w:t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……...</w:t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Miejscowość i data</w:t>
      </w:r>
      <w:r>
        <w:rPr/>
        <w:t>: ……………………………………………………………………………………….……..…………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a 2016/679 Parlamentu Europejskiego i Rady (UE) z dnia 27 kwietnia 2016r w</w:t>
      </w:r>
      <w:r>
        <w:rPr>
          <w:lang w:val="pl-PL"/>
        </w:rPr>
        <w:t xml:space="preserve"> </w:t>
      </w:r>
      <w:r>
        <w:rPr/>
        <w:t>sprawie ochrony osób fizycznych w związku</w:t>
      </w:r>
      <w:r>
        <w:rPr>
          <w:lang w:val="pl-PL"/>
        </w:rPr>
        <w:t xml:space="preserve"> </w:t>
      </w:r>
      <w:r>
        <w:rPr/>
        <w:t>z</w:t>
      </w:r>
      <w:r>
        <w:rPr>
          <w:lang w:val="pl-PL"/>
        </w:rPr>
        <w:t xml:space="preserve"> </w:t>
      </w:r>
      <w:r>
        <w:rPr/>
        <w:t>przetwarzaniem danych osobowych i w sprawie swobodnego przepływu takich danych oraz uchylenia dyrektywy 95/46/WE (ogólne rozporządzenie o</w:t>
      </w:r>
      <w:r>
        <w:rPr>
          <w:lang w:val="pl-PL"/>
        </w:rPr>
        <w:t xml:space="preserve"> </w:t>
      </w:r>
      <w:r>
        <w:rPr/>
        <w:t>ochronie danych) (Dz.</w:t>
      </w:r>
      <w:r>
        <w:rPr>
          <w:lang w:val="pl-PL"/>
        </w:rPr>
        <w:t xml:space="preserve"> </w:t>
      </w:r>
      <w:r>
        <w:rPr/>
        <w:t xml:space="preserve">U. UE L119 z 04.05.2016, str. 1), dalej </w:t>
      </w:r>
      <w:r>
        <w:rPr>
          <w:lang w:val="pl-PL"/>
        </w:rPr>
        <w:t>„</w:t>
      </w:r>
      <w:r>
        <w:rPr/>
        <w:t>RODO</w:t>
      </w:r>
      <w:r>
        <w:rPr>
          <w:lang w:val="pl-PL"/>
        </w:rPr>
        <w:t>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e lub zachodzi wyłączenie stosowania obowiązku informacyjnego, stosownie do art. 13 ust. 4 lub art. 14 ust. 5 RODO – treści oświadczenia Wykonawca nie składa (należy wykreślić treść oświadczenia – z dopiskiem „nie dotyczy”</w:t>
      </w:r>
      <w:r>
        <w:rPr>
          <w:lang w:val="pl-PL"/>
        </w:rPr>
        <w:t>)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next w:val="Normal"/>
    <w:pPr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0:10:00Z</dcterms:created>
  <dc:creator>wps17</dc:creator>
  <dc:description/>
  <cp:keywords/>
  <dc:language>en-US</dc:language>
  <cp:lastModifiedBy>Słowińska, Anna</cp:lastModifiedBy>
  <cp:lastPrinted>2024-08-06T13:32:00Z</cp:lastPrinted>
  <dcterms:modified xsi:type="dcterms:W3CDTF">2024-08-06T11:32:00Z</dcterms:modified>
  <cp:revision>27</cp:revision>
  <dc:subject/>
  <dc:title/>
</cp:coreProperties>
</file>